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  <w:lang w:val="en-GB"/>
        </w:rPr>
        <w:t>PROC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  <w:lang w:val="en-GB"/>
        </w:rPr>
        <w:t>NLMIXED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DATA=davis.wachnew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  <w:lang w:val="en-GB"/>
        </w:rPr>
        <w:t>PARMS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0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1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2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3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4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5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6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7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8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9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10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11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12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13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14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15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B16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SD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Z = B0*time2 + B1*time3 + B2*time4 + B3*cat1*t1 + B4*cat2*t1 + B5*cat3*t1 + B6*cat4*t1 +B7*cat5*t1 + B8*cat6*t1 + B9*dose1*t1 + B10*dose2*t1 + B11*dose3*t1 + B12*agen*t1 + B13*dur*t1 + B14*dose1*agen*t1 + B15*dose2*agen*t1  + B16*dose3*agen*t1 +  U;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IF (resp=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) THEN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P = 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/ (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+ EXP(-Z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  <w:lang w:val="en-GB"/>
        </w:rPr>
        <w:t>ELSE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P = 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- (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/ (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1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+ EXP(-Z)));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shd w:fill="FFFFFF" w:val="clear"/>
          <w:lang w:val="en-GB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LL = LOG(P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  <w:lang w:val="en-GB"/>
        </w:rPr>
        <w:t>MODEL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resp ~ GENERAL(LL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  <w:lang w:val="en-GB"/>
        </w:rPr>
        <w:t>RANDOM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U ~ NORMAL(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0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,SD*SD) SUBJECT=perso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ESTIMATE </w:t>
      </w:r>
      <w:r>
        <w:rPr>
          <w:rFonts w:cs="Courier New" w:ascii="Courier New" w:hAnsi="Courier New"/>
          <w:color w:val="800080"/>
          <w:sz w:val="20"/>
          <w:szCs w:val="20"/>
          <w:shd w:fill="FFFFFF" w:val="clear"/>
          <w:lang w:val="en-GB"/>
        </w:rPr>
        <w:t>'ICC'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SD*SD/(</w:t>
      </w:r>
      <w:r>
        <w:rPr>
          <w:rFonts w:cs="Courier New" w:ascii="Courier New" w:hAnsi="Courier New"/>
          <w:b/>
          <w:bCs/>
          <w:color w:val="008080"/>
          <w:sz w:val="20"/>
          <w:szCs w:val="20"/>
          <w:shd w:fill="FFFFFF" w:val="clear"/>
          <w:lang w:val="en-GB"/>
        </w:rPr>
        <w:t>3.289868134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>+SD*SD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  <w:shd w:fill="FFFFFF" w:val="clear"/>
        </w:rPr>
      </w:pP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  <w:lang w:val="en-GB"/>
        </w:rPr>
        <w:t>proc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</w:t>
      </w: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  <w:lang w:val="en-GB"/>
        </w:rPr>
        <w:t>glimmix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data=davis.wachnew 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  <w:lang w:val="en-GB"/>
        </w:rPr>
        <w:t>class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perso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  <w:lang w:val="en-GB"/>
        </w:rPr>
        <w:t>model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  <w:lang w:val="en-GB"/>
        </w:rPr>
        <w:t xml:space="preserve"> resp(DESCENDING) = time2 time3 time4 cat1*t1 cat1*t1 cat2*t1 cat3*t1 cat4*t1 cat5*t1 cat6*t1 dose1*t1  dose2*t1 dose3*t1 agen*t1 dur*t1 dose1*agen*t1 dose2*agen*t1 dose3*agen*t1 /noint dist=binary solution 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shd w:fill="FFFFFF" w:val="clear"/>
        </w:rPr>
        <w:t>random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 xml:space="preserve"> person ;</w:t>
      </w:r>
    </w:p>
    <w:p>
      <w:pPr>
        <w:pStyle w:val="Normal"/>
        <w:autoSpaceDE w:val="false"/>
        <w:rPr>
          <w:rFonts w:ascii="SAS Monospace" w:hAnsi="SAS Monospace" w:cs="SAS Monospace"/>
          <w:sz w:val="16"/>
          <w:szCs w:val="16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  <w:shd w:fill="FFFFFF" w:val="clear"/>
        </w:rPr>
        <w:t>run</w:t>
      </w:r>
      <w:r>
        <w:rPr>
          <w:rFonts w:cs="Courier New" w:ascii="Courier New" w:hAnsi="Courier New"/>
          <w:color w:val="000000"/>
          <w:sz w:val="20"/>
          <w:szCs w:val="20"/>
          <w:shd w:fill="FFFFFF" w:val="clear"/>
        </w:rPr>
        <w:t>;</w:t>
      </w:r>
    </w:p>
    <w:p>
      <w:pPr>
        <w:pStyle w:val="Normal"/>
        <w:rPr>
          <w:rFonts w:ascii="SAS Monospace" w:hAnsi="SAS Monospace" w:cs="SAS Monospace"/>
          <w:sz w:val="16"/>
          <w:szCs w:val="16"/>
        </w:rPr>
      </w:pPr>
      <w:r>
        <w:rPr>
          <w:rFonts w:cs="SAS Monospace" w:ascii="SAS Monospace" w:hAnsi="SAS Monospac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AS Monospac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09:28:00Z</dcterms:created>
  <dc:creator>flo</dc:creator>
  <dc:description/>
  <cp:keywords/>
  <dc:language>en-US</dc:language>
  <cp:lastModifiedBy>flo</cp:lastModifiedBy>
  <dcterms:modified xsi:type="dcterms:W3CDTF">2005-07-29T09:37:00Z</dcterms:modified>
  <cp:revision>1</cp:revision>
  <dc:subject/>
  <dc:title>PROC NLMIXED DATA=davis</dc:title>
</cp:coreProperties>
</file>