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sets are attached in kem11 (Triceps skinfold) and kem22 (US girls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#R code for double-kernel method (Yu and Jones, 199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sult2&lt;-function(n, xrand, a, p, h, b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x &lt;- length(xran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 &lt;- vector(length = lenx, mode = "numeric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(i in 1:lenx) 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[i] &lt;- bigfun2(n, xrand[i], a[i], p, h, b[i]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gfun2&lt;-function(n, x, a, p, h, b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 &lt;- (smoo2(n, h, x, 2, kemx) * tfun3(n, 0, x, a, p, h, b, kemx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y) - smoo2(n, h, x, 1, kemx) * tfun3(n, 1, x, a, p, h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kemx, kemy))/(smoo2(n, h, x, 2, kemx) * smoo2(n, h, x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, kemx) - smoo2(n, h, x, 1, kemx)^2 + n^-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fun3&lt;-function(n, i, x, a, p, h, b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c1 &lt;- rep(1, 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vec1 &lt;- x * 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vec2 &lt;- kemx - x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c1 &lt;- (a - b) * 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c2 &lt;- (a + b) * 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vec &lt;- b * 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vec1 &lt;- avec1 - ke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vec2 &lt;- avec2 - ke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vec3 &lt;- yavec1 * as.integer(yavec1 &gt; 0)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yavec4 &lt;- yavec2 * as.integer(yavec2 &lt; 0)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yavec5 &lt;- (2 * p - 1) * bvec + kemy + yavec3 + yavec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vec6 &lt;- as.vector(yavec5 * xvec2^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 &lt;- as.vector(yavec6 %*% dnorm(xvec2/h)/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//*****************************************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  <w:t>//Coded  with Microsoft Visual C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implement double-kernel meth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***********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This header file include all the functions used by main function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standard header files includ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include &lt;iostream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include &lt;cmath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include &lt;fstream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namespace st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Initial value defin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p=0.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h1=1.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h2=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X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QxLast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QxNew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x[530]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Y[530]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Import the values of x from "Rx.txt"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id InputX(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stream infil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nfile.open("Rx.txt",ios::in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or(int j=0;j&lt;530;j+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nfile&gt;&gt;x[j]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Import the values of Y from "Ry.txt"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id InputY(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stream infil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nfile.open("Ry.txt",ios::in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or(int j=0;j&lt;530;j+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nfile&gt;&gt;Y[j]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A constant value sumK(), used by other fuctions, eg. Mx(),Wjx(),etc..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sumK(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putX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sumK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(int c=0;c&lt;530;c+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tempsumK+=exp(-0.5*pow(X-x[c],2)/pow(h1,2)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tempsum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Weighted function, decided by the parameter q and value of sumK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Wjx(int q,double valuesum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putX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t t=q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wjx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mpwjx=exp(-0.5*pow(X-x[t],2)/pow(h1,2))/valuesum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tempwjx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A constant value Mx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Mx(double valuesum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putX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putY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sumKY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Mx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y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(int i=0;i&lt;530;i+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empsumKY+=exp(-0.5*pow((X-x[i]),2)/pow(h1,2))*Y[i]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mpMx=tempsumKY/valuesum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tempMx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Indicator function : I(Y[j]&lt;=Qx-h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d1(int u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putY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d1=QxLast-Y[u]-h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(tempd1&lt;0) return 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se return tempd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Indicator function : I(Y[j]&gt;=Qx+h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d2(int v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putY(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d2=QxLast-Y[v]+h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(tempd2&gt;0) return 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se return tempd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Constant value, equals to 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SumWjx(double valuesum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//The following code is the original algortithm of the sum value of wjx, it always equals to 1 after test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/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sumwjx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(int k=0;k&lt;384;k+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empsumwjx+=Wjx(k,valuesumK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tempsumwjx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*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The sum function of d1*Wjx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Sum1(double valuesum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sum1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 (int j=0;j&lt;530;j+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empsum1+=d1(j)*Wjx(j,valuesumK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tempsum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/The sum function of d2*Wjx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le Sum2(double valuesum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uble tempsum2=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s-ES"/>
        </w:rPr>
        <w:t>for (int u=0;u&lt;530;u++)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>{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  <w:t>tempsum2+=d2(u)*Wjx(u,valuesumK);</w:t>
      </w:r>
    </w:p>
    <w:p>
      <w:pPr>
        <w:pStyle w:val="Normal"/>
        <w:rPr/>
      </w:pPr>
      <w:r>
        <w:rPr>
          <w:rFonts w:cs="Arial" w:ascii="Arial" w:hAnsi="Arial"/>
          <w:sz w:val="20"/>
          <w:lang w:val="es-ES"/>
        </w:rPr>
        <w:tab/>
      </w: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turn tempsum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amp;&amp;&amp;&amp;&amp;&amp;&amp;&amp;&amp;&amp;&amp;&amp;&amp;&amp;&amp;&amp;&amp;&amp;&amp;&amp;&amp;&amp;&amp;&amp;&amp;&amp;&amp;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  <w:t xml:space="preserve">##R code 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sult&lt;-function(xrand, n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lenx &lt;- length(xran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ut &lt;- vector(length = lenx, mode = "numeric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for(i in 1:lenx) 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out[i] &lt;- bigfun1(n, xrand[i]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o2&lt;-function(n, h, x, i, kem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c1 &lt;- rep(1, 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xvec1 &lt;- x * 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xvec2 &lt;- kemx - x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ut &lt;- as.vector(xvec2^i %*% dnorm(xvec2/h)/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gfun1&lt;-function(n, x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ut &lt;- (smoo2(n, h, x, 2, kemx) * tfun1(n, 0, x, h, kemx, kemy) - smoo2(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n, h, x, 1, kemx) * tfun1(n, 1, x, h, kemx, kemy))/(smoo2(n, h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x, 2, kemx) * smoo2(n, h, x, 0, kemx) - smoo2(n, h, x, 1, kemx)^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2 + n^-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fun1&lt;-function(n, i, x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vec1 &lt;- rep(1, 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xvec1 &lt;- x * 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xvec2 &lt;- kemx - xvec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yvec1 &lt;- kemy * xvec2^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ut &lt;- as.vector(yvec1 %*% dnorm(xvec2/h)/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sult&lt;-function(xrand, n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x &lt;- length(xran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 &lt;- vector(length = lenx, mode = "numeric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(i in 1:lenx) 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[i] &lt;- bbigfun1(n, xrand[i]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bigfun1&lt;-function(n, x, h, kemx, kem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ut &lt;- (smoo2(n, h, x, 0, kemx) * tfun1(n, 1, x, h, kemx, kemy) -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o2(n, h, x, 1, kemx) * tfun1(n, 0, x, h, kemx, kemy))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moo2(n, h, x, 2, kemx) * smoo2(n, h, x, 0, kemx) - smoo2(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, h, x, 1, kemx)^2 + n^-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y1&lt;-function(k,n,yu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&lt;-vector(length=n-k+1,mode="numeric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(i in 1:(n-k+1))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[i]&lt;-median(yux[i:(i+k-1)]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y2&lt;-function(k,p,n,yu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&lt;-vector(length=n-k+1,mode="numeric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(i in 1:(n-k+1)){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[i]&lt;-quantile(yuy[i:(i+k-1)],prob=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1:00Z</dcterms:created>
  <dc:creator>Keming Yu</dc:creator>
  <dc:description/>
  <cp:keywords/>
  <dc:language>en-US</dc:language>
  <cp:lastModifiedBy>G.U.H. Seeber</cp:lastModifiedBy>
  <dcterms:modified xsi:type="dcterms:W3CDTF">2008-04-14T10:51:00Z</dcterms:modified>
  <cp:revision>2</cp:revision>
  <dc:subject/>
  <dc:title>http://www</dc:title>
</cp:coreProperties>
</file>